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4964368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1337492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